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08"/>
        <w:gridCol w:w="5184"/>
        <w:gridCol w:w="2614"/>
      </w:tblGrid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Kwoty przypadające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ołectwu z funduszu soleckiego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Nazwa przedsięwzięci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Kwota (zł)</w:t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ąbrówka Wisłoc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 500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Remont i utrzymanie dróg gminnych w Dąbrówce Wisłockiej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2) Odmulanie rowów przydrożnych przy drogach gminnych w Dąbrówce Wisłockiej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) Utwardzenie istniejącego placu przy budynku OSP w Dąbrówce Wisłockiej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 0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6 0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4 500,00</w:t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ulcza Mał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 131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Utrzymanie dróg kamienistych gminnych w Dulczy Małej i rowów przydroż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23 131,00</w:t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ulcza Wiel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) Remont i utrzymanie dróg gminnych w Dulczy Wielkiej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 0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owie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 530,2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Remonty dróg i rowów gminnych w Janowcu</w:t>
            </w:r>
          </w:p>
          <w:p>
            <w:pPr>
              <w:pStyle w:val="Normal"/>
              <w:tabs>
                <w:tab w:val="clear" w:pos="708"/>
                <w:tab w:val="right" w:pos="5738" w:leader="none"/>
              </w:tabs>
              <w:spacing w:lineRule="atLeast" w:line="100" w:before="0" w:after="0"/>
              <w:rPr/>
            </w:pPr>
            <w:r>
              <w:rPr/>
              <w:t xml:space="preserve">2) Remont parkingu w Janowcu </w:t>
              <w:tab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 530,23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10 0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tyn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 500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Konserwacja i utrzymanie rowów przydrożnych w Party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 5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dborz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 383,8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1) Remont drogi gminnej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2) Remont poboczy przy drodze gminnej w Podlesiu – kierunek Ruda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4080" w:leader="none"/>
                <w:tab w:val="right" w:pos="5738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12 183,80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3 200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tLeast" w:line="100" w:before="0" w:after="0"/>
              <w:rPr/>
            </w:pPr>
            <w:r>
              <w:rPr/>
              <w:tab/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d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 131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Remont dróg gminnych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5 131,00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dziarze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 131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Remont i utrzymanie dróg gminnych w Zdziarcu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4 131,00</w:t>
            </w:r>
          </w:p>
        </w:tc>
      </w:tr>
      <w:tr>
        <w:trPr>
          <w:trHeight w:val="81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Żarów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 131,0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) Remont dróg, pogłębienie rowów przydroż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 131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021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1740" w:leader="none"/>
      </w:tabs>
      <w:spacing w:before="240" w:after="0"/>
      <w:rPr>
        <w:sz w:val="28"/>
        <w:szCs w:val="28"/>
      </w:rPr>
    </w:pPr>
    <w:r>
      <w:rPr>
        <w:sz w:val="28"/>
        <w:szCs w:val="28"/>
      </w:rPr>
      <w:t>Rozdz. IV SIWZ</w:t>
      <w:tab/>
      <w:t>Zestaw zadań  (przedsięwzięć) do realizacji w 2014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en-US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lang w:eastAsia="en-US"/>
    </w:rPr>
  </w:style>
  <w:style w:type="character" w:styleId="StopkaZnak">
    <w:name w:val="Stopka Znak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ząd Miejski Radomyśl Wiel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6:00Z</dcterms:created>
  <dc:creator>renatablach</dc:creator>
  <dc:description/>
  <dc:language>en-US</dc:language>
  <cp:lastModifiedBy>Daniel Skop</cp:lastModifiedBy>
  <cp:lastPrinted>2013-10-09T08:48:00Z</cp:lastPrinted>
  <dcterms:modified xsi:type="dcterms:W3CDTF">2014-01-23T07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